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носно: </w:t>
      </w:r>
      <w:r>
        <w:rPr>
          <w:rFonts w:cs="Tahoma"/>
          <w:b/>
          <w:sz w:val="24"/>
          <w:szCs w:val="24"/>
          <w:lang w:val="bg-BG"/>
        </w:rPr>
        <w:t>Промяна начина на трайно ползване на поземлен имот с идентификатор № 22469.36.935 в землището на с.Долни Окол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 w:val="24"/>
          <w:szCs w:val="24"/>
          <w:lang w:val="bg-BG"/>
        </w:rPr>
        <w:t xml:space="preserve">Община Самоков е собственик на Поземлен имот с идентификатор № 22469.36.935 в м.“Бело Камене“ с площ от 3683 кв.м., трайно предназначение на територията: земеделска, начин на трайно ползване-пасище, категория на земята: девета съгласно одобрените със Заповед № РД-18-7/15.03.2016 г. на Изпълнителния директор на АГКК кадастрална карта и кадастрални регистри на с.Долни Окол съгласно АОС № 19823/13.12.2024 г.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исаният имот не се използва по предназначение като пасище, не отговаря на изискванията за подпомагане на земеделски производители-животновъди по схемата за единно плащане на площ, не може да се охарактеризира, като имот с начин на трайно ползване пасище, тъй като на терен представлява – Изоставена ливада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ъгласно писмо изх.№ 3092-3240/31.03.2025 г. от Регионална инспекция по околна среда и водите поземлен имот с идентификатор № 22469.36.935 не попада в границите на защитени територии по смисъла на Закона за защитените територии, както и в границите на защитени зони по смисъла на Закона за биологичното разнообразие-защитени зони от мрежата „натура 2000“, поради което за същият няма забрани или ограничения по съответните закон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От изложеното се установява, че относно Поземлен имот с идентификатор № 22469.36.395 може да се започне процедура по чл.78а ал.1 от Правилника за прилагане на Закона за собствеността и ползването на земеделските земи за промяна начина на трайно ползване на същия.  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8 ал.1 от Закона за общинската собственост, чл.25 ал.3 т.5 и ал.9 от ЗСПЗЗ и чл.78а ал.1 от ППЗСПЗЗ, Общинският съвет да приеме решение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/>
        </w:rPr>
        <w:t>писмо изх.№ 3092-3240/31.03.2025 г. от РИОСВ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823/2024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лияна Петкова-ВриД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но Заповед № ОСК25-РД15-120/03.02.2025г.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</w:t>
      </w:r>
      <w:r>
        <w:rPr>
          <w:rFonts w:cs="Tahoma"/>
          <w:sz w:val="24"/>
          <w:szCs w:val="24"/>
          <w:lang w:val="bg-BG"/>
        </w:rPr>
        <w:t>ромяна начина на трайно ползване на поземлен имот с идентификатор № 22469.36.935 в землището на с.Долни Окол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акона за общинската собственост, чл.25 ал.3 т.5 и ал.9 от Закона за собствеността и ползването на земеделските земи и чл.78а ал.1 от Правилника за прилагане на Закона за собствеността и ползването на земеделските земи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Общински съвет Самоков дава съгласие за промяна начина на трайно ползване на общински Поземлен имот с идентификатор № 22469.36.935 в м.“Бело Камене“ с площ от 3683 кв.м., трайно предназначение на територията: земеделска, начин на трайно ползване-пасище, категория на земята: девета съгласно одобрените със Заповед № РД-18-7/15.03.2016 г. на Изпълнителния директор на АГКК кадастрална карта и кадастрални регистри на с.Долни Окол от „пасище“ в начин на трайно ползване „изоставена ливада“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Общински съвет Самоков възлага на Кмета на Община Самоков да предприеме процедура пред Агенция по кадастър по промяна начина на трайно ползване Поземлен имот с идентификатор № 22469.36.935 в м.“Бело Камене“ с площ от 3683 кв.м. от „пасище“ в начин на трайно ползване „изоставена ливада“ по реда на чл.78а ал.1 от Правилника за прилагане на Закона за собствеността и ползването на земеделските земи и във връзка с </w:t>
      </w:r>
      <w:r>
        <w:rPr>
          <w:rStyle w:val="Newdocreference1"/>
          <w:color w:val="000000"/>
          <w:sz w:val="24"/>
          <w:szCs w:val="24"/>
          <w:u w:val="none"/>
          <w:lang w:val="bg-BG"/>
        </w:rPr>
        <w:t>Наредба № РД-02-20-5 от 2016 г. за съдържанието, създаването и поддържането на кадастралната карта и кадастралните регистри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Основен текст с отстъп Знак"/>
    <w:qFormat/>
    <w:rPr>
      <w:rFonts w:ascii="Tahoma" w:hAnsi="Tahoma" w:cs="Tahoma"/>
      <w:sz w:val="24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15:00Z</dcterms:created>
  <dc:creator>branimira</dc:creator>
  <dc:description/>
  <cp:keywords/>
  <dc:language>en-US</dc:language>
  <cp:lastModifiedBy>branimira</cp:lastModifiedBy>
  <cp:lastPrinted>2025-04-01T11:01:00Z</cp:lastPrinted>
  <dcterms:modified xsi:type="dcterms:W3CDTF">2025-04-01T08:15:00Z</dcterms:modified>
  <cp:revision>2</cp:revision>
  <dc:subject/>
  <dc:title>О Б Щ И Н А   С А М О К О В</dc:title>
</cp:coreProperties>
</file>